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Style w:val="StrongEmphasis"/>
          <w:rFonts w:ascii="宋体;方正书宋_GBK" w:hAnsi="宋体;方正书宋_GBK" w:eastAsia="宋体;方正书宋_GBK" w:cs="宋体;方正书宋_GBK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Fonts w:cs="宋体;方正书宋_GBK"/>
          <w:lang w:val="en-US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Style w:val="StrongEmphasis"/>
          <w:rFonts w:eastAsia="宋体;方正书宋_GBK" w:cs="宋体;方正书宋_GBK" w:ascii="宋体;方正书宋_GBK" w:hAnsi="宋体;方正书宋_GBK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*************</w:t>
      </w:r>
      <w:r>
        <w:rPr>
          <w:rFonts w:ascii="宋体;方正书宋_GBK" w:hAnsi="宋体;方正书宋_GBK" w:cs="宋体;方正书宋_GBK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（推荐单位全称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推 荐 审 核 意 见 函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临汾市工程系列标准计量和检验检测专业中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职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评审委员会：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   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审核，我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县、区、局、委、办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所属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站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同志具备良好的科学精神、职业道德和敬业精神。对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程系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标准计量和检验检测专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初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报条件在工作经历能力条件中符合第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；在业绩成果条件中符合第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；在学术技术条件中符合第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。经单位履行“三公示”、民主评议等程序，符合申报条件，同意推荐该同志申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初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职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pacing w:lineRule="auto" w:line="240"/>
        <w:ind w:left="0" w:right="0" w:hanging="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*******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推荐单位全称）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要求：逐级提交推荐审核意见，可参考此样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红头便函纸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打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并加盖公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1</dc:creator>
  <dc:description/>
  <dc:language>en-US</dc:language>
  <cp:lastModifiedBy>baixin</cp:lastModifiedBy>
  <dcterms:modified xsi:type="dcterms:W3CDTF">2024-10-31T11:08:16Z</dcterms:modified>
  <cp:revision>1</cp:revision>
  <dc:subject/>
  <dc:title>*************（推荐单位全称）_x000b_ _x000b_推 荐 审 核 意 见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AE8AE219443D1BE378DDD7841F08E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